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3731557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566130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410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544677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176135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817908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22114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771586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95878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